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spacing w:before="100" w:after="100"/>
        <w:ind w:hanging="284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szCs w:val="24"/>
          <w:u w:val="single"/>
        </w:rPr>
        <w:t>МТ541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ind w:hanging="284"/>
        <w:outlineLvl w:val="0"/>
        <w:rPr/>
      </w:pPr>
      <w:r>
        <w:rPr>
          <w:rFonts w:cs="Arial" w:ascii="Arial" w:hAnsi="Arial"/>
          <w:b/>
          <w:szCs w:val="24"/>
        </w:rPr>
        <w:t xml:space="preserve">Поручение депо </w:t>
      </w:r>
      <w:r>
        <w:rPr>
          <w:rFonts w:cs="Arial" w:ascii="Arial" w:hAnsi="Arial"/>
          <w:bCs/>
          <w:szCs w:val="24"/>
        </w:rPr>
        <w:t>–</w:t>
      </w:r>
      <w:r>
        <w:rPr>
          <w:rFonts w:cs="Arial" w:ascii="Arial" w:hAnsi="Arial"/>
          <w:b/>
          <w:szCs w:val="24"/>
        </w:rPr>
        <w:t xml:space="preserve"> Инструкции на зачисление ценных бумаг против платежа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sz w:val="20"/>
          <w:szCs w:val="24"/>
        </w:rPr>
      </w:pPr>
      <w:r>
        <w:rPr>
          <w:rFonts w:cs="Arial" w:ascii="Arial" w:hAnsi="Arial"/>
          <w:b/>
          <w:iCs/>
          <w:sz w:val="20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iCs/>
          <w:sz w:val="20"/>
        </w:rPr>
        <w:t xml:space="preserve">Поля, не описанные и  не используемые в данной </w:t>
      </w:r>
      <w:r>
        <w:rPr>
          <w:rFonts w:cs="Arial" w:ascii="Arial" w:hAnsi="Arial"/>
          <w:iCs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0"/>
        </w:rPr>
        <w:t>Подробные правила заполнения полей в зависимости от операций, финансовых инструментов и мест проведения расчетов приведены в Приложении №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«Национальный расчетный депозитарий».</w:t>
      </w:r>
    </w:p>
    <w:p>
      <w:pPr>
        <w:pStyle w:val="Normal"/>
        <w:tabs>
          <w:tab w:val="clear" w:pos="720"/>
          <w:tab w:val="left" w:pos="142" w:leader="none"/>
        </w:tabs>
        <w:ind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027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6"/>
        <w:gridCol w:w="709"/>
        <w:gridCol w:w="714"/>
        <w:gridCol w:w="850"/>
        <w:gridCol w:w="2127"/>
        <w:gridCol w:w="2338"/>
        <w:gridCol w:w="73"/>
        <w:gridCol w:w="7370"/>
      </w:tblGrid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Т541</w:t>
            </w:r>
          </w:p>
        </w:tc>
        <w:tc>
          <w:tcPr>
            <w:tcW w:w="23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4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л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2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</w:tr>
      <w:tr>
        <w:trPr>
          <w:trHeight w:val="257" w:hRule="atLeast"/>
        </w:trPr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1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737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NL                   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GENL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EM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6x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никальный ссылочный номер, присвоенный отправителем сообщен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SEME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я сообщения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!c[/4!c]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EWM – </w:t>
            </w:r>
            <w:r>
              <w:rPr>
                <w:rFonts w:cs="Arial" w:ascii="Arial" w:hAnsi="Arial"/>
                <w:sz w:val="20"/>
              </w:rPr>
              <w:t>новое сообщение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едварительное извещение (только для квитовки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NC – </w:t>
            </w:r>
            <w:r>
              <w:rPr>
                <w:rFonts w:cs="Arial" w:ascii="Arial" w:hAnsi="Arial"/>
                <w:sz w:val="20"/>
              </w:rPr>
              <w:t>отмена ранее направленного сообщен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EWM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NC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</w:p>
        </w:tc>
      </w:tr>
      <w:tr>
        <w:trPr>
          <w:trHeight w:val="865" w:hRule="atLeas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8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P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 - :4!с//8!n6!n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время составления (формирования) сообщен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sz w:val="20"/>
              </w:rPr>
              <w:t>//20100319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С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sz w:val="20"/>
              </w:rPr>
              <w:t>//20100319084524</w:t>
            </w:r>
          </w:p>
        </w:tc>
      </w:tr>
      <w:tr>
        <w:trPr>
          <w:trHeight w:val="865" w:hRule="atLeas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99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O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3!n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Общее число сообщений в пуле связанных поручений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sz w:val="20"/>
              </w:rPr>
              <w:t>9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OSE</w:t>
            </w:r>
            <w:r>
              <w:rPr>
                <w:rFonts w:cs="Arial" w:ascii="Arial" w:hAnsi="Arial"/>
                <w:b/>
                <w:sz w:val="20"/>
              </w:rPr>
              <w:t>//004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865" w:hRule="atLeas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99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3!n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рядковый номер сообщения в пуле связанных поручений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</w:t>
            </w:r>
            <w:r>
              <w:rPr>
                <w:rFonts w:cs="Arial" w:ascii="Arial" w:hAnsi="Arial"/>
                <w:b/>
                <w:sz w:val="20"/>
              </w:rPr>
              <w:t>TT//003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*Поле заполняется при необходимости обработки инструк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в пуле.</w:t>
            </w:r>
          </w:p>
        </w:tc>
      </w:tr>
      <w:tr>
        <w:trPr>
          <w:trHeight w:val="253" w:hRule="atLeast"/>
        </w:trPr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вторяющаяся необязательная подпоследовательность А1 Связки - заполняется при отмене поручения</w:t>
            </w:r>
          </w:p>
        </w:tc>
      </w:tr>
      <w:tr>
        <w:trPr>
          <w:trHeight w:val="253" w:hRule="atLeast"/>
        </w:trPr>
        <w:tc>
          <w:tcPr>
            <w:tcW w:w="84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LIN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 отменяемого сообщ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3А::LINK//541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ходящий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омер отменяемого сообщения (ссылочный номер/ референс), присвоенный  отправителем сообщения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отменяемом поручении дополнительно сверяются счет и раздел депо, ценная бумага, количество, направление и место проведения расчетов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С::PREV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изменении приоритета/статуса поручения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sz w:val="20"/>
              </w:rPr>
              <w:t xml:space="preserve">Тип из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1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изменяемого поручения, присвоенный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12345000025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Сквозной референс сделки (ссылочный номер/ референс), присвоенный  инвестиционной компанией или брокером/дилером.</w:t>
            </w:r>
            <w:r>
              <w:rPr/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B</w:t>
            </w:r>
            <w:r>
              <w:rPr>
                <w:rFonts w:cs="Arial" w:ascii="Arial" w:hAnsi="Arial"/>
                <w:b/>
                <w:sz w:val="20"/>
              </w:rPr>
              <w:t>654321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- заполняется при необходимости обработки инструкци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 пуле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Рефере</w:t>
            </w:r>
            <w:r>
              <w:rPr>
                <w:rFonts w:cs="Arial" w:ascii="Arial" w:hAnsi="Arial"/>
                <w:sz w:val="20"/>
              </w:rPr>
              <w:t>нс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ул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сообщений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рвые 3 символа референса должны содержать в себе трехсимвольный вид пула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sz w:val="20"/>
                <w:lang w:val="en-US"/>
              </w:rPr>
              <w:t xml:space="preserve"> (Delivery Contingent on Receipt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D</w:t>
            </w:r>
            <w:r>
              <w:rPr>
                <w:rFonts w:cs="Arial" w:ascii="Arial" w:hAnsi="Arial"/>
                <w:sz w:val="20"/>
                <w:lang w:val="en-US"/>
              </w:rPr>
              <w:t xml:space="preserve"> (Receipt Contingent on Delivery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С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b/>
                <w:sz w:val="20"/>
              </w:rPr>
              <w:t xml:space="preserve">0888888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a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11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*Поле заполняется при необходимости обработки инструк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в пуле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NL     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ADDET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AD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сто 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[/30x]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7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Место заключения сделки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autoSpaceDE w:val="false"/>
              <w:ind w:left="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4B::TRAD//EXCH/MISX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T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 - :4!с//8!n6!n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олагаемая дата расчета. При расчетах в НРД соответствует дате/времени начала исполнения поруч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 xml:space="preserve">//20100405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         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 xml:space="preserve">//20100405080000 - </w:t>
            </w:r>
            <w:r>
              <w:rPr>
                <w:rFonts w:cs="Arial" w:ascii="Arial" w:hAnsi="Arial"/>
                <w:sz w:val="20"/>
              </w:rPr>
              <w:t>опция C может использоваться при списании ценных бумаг с разделов «Блокировано для торгов на ММВБ – Секция фондового рынка» при расчетах в НРД. В этом случае НРД начнет исполнение поручения не ранее часа, указанного в качестве времени расчета.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Дата заключения сдел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20"/>
              </w:rPr>
              <w:t>//20100325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0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 сделки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A - :4!c//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 -:4!c//4!c/3!a15d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Цена сделк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 (например, в ЦД Казахстан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операций, состоящих из двух взаимосвязанных сторон, в поле может также указываться цена диско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12,34 </w:t>
            </w:r>
            <w:r>
              <w:rPr>
                <w:rFonts w:cs="Arial" w:ascii="Arial" w:hAnsi="Arial"/>
                <w:sz w:val="20"/>
              </w:rPr>
              <w:t>– цена сделки, указывается при расчетах в ЦД Казахстан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ISC</w:t>
            </w:r>
            <w:r>
              <w:rPr>
                <w:rFonts w:cs="Arial" w:ascii="Arial" w:hAnsi="Arial"/>
                <w:b/>
                <w:sz w:val="20"/>
              </w:rPr>
              <w:t xml:space="preserve">/0,07 </w:t>
            </w:r>
            <w:r>
              <w:rPr>
                <w:rFonts w:cs="Arial" w:ascii="Arial" w:hAnsi="Arial"/>
                <w:sz w:val="20"/>
              </w:rPr>
              <w:t>– цена сделки с дисконтом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35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12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[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sz w:val="20"/>
              </w:rPr>
              <w:t>]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sz w:val="20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ХХ/CORP/NADC/</w:t>
            </w:r>
            <w:r>
              <w:rPr>
                <w:rFonts w:cs="Arial" w:ascii="Arial" w:hAnsi="Arial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RU/</w:t>
            </w:r>
            <w:r>
              <w:rPr>
                <w:rFonts w:cs="Arial" w:ascii="Arial" w:hAnsi="Arial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NAME/</w:t>
            </w:r>
            <w:r>
              <w:rPr>
                <w:rFonts w:cs="Arial" w:ascii="Arial" w:hAnsi="Arial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подается поручение на зачисление дробного выпуска ценных бумаг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либо для идентификации ценной бумаги используется common code, должен быть указан 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U</w:t>
            </w:r>
            <w:r>
              <w:rPr>
                <w:rFonts w:cs="Arial" w:ascii="Arial" w:hAnsi="Arial"/>
                <w:b/>
                <w:sz w:val="20"/>
              </w:rPr>
              <w:t>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 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20"/>
              </w:rPr>
              <w:t>/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RATOVeNERGO</w:t>
            </w:r>
            <w:r>
              <w:rPr>
                <w:rFonts w:cs="Arial" w:ascii="Arial" w:hAnsi="Arial"/>
                <w:b/>
                <w:sz w:val="20"/>
              </w:rPr>
              <w:t>'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Если подается поручения на прием в обеспечение РЕПО ценных бумаг, входящих в корзину, должен быть указан депозитарный код корзины в кодировке НРД. 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X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RP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DC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COLLATERAL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В1 Атрибуты (характеристики) финансового инструмента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AN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4!c//10*35x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атрибутов (характеристик) финансового инструм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поле с кодовым словом  PRICETYPEPRIOR может передаваться код типа цены для ценной бумаги из Порядка СУО (не более 62 символов, не более трех значений, разделитель значений – пробел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AN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ICETYPEPRIO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VAL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              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В1 Атрибуты (характеристики) финансового инструмента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  <w:t>TTCO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</w:rPr>
              <w:t>Признак предварительной блокировки ценных бумаг при расчетах в НРД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  <w:t>TTCO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  <w:t>GTDL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индикатор/ признак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Может быть указан приоритет исполнения инструкции в иностранном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22F::PRIR//0003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Cs/>
                <w:i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олнительная информация, которая не включена в структурированные поля сообщения. </w:t>
            </w:r>
          </w:p>
          <w:p>
            <w:pPr>
              <w:pStyle w:val="ConsPlusNormal"/>
              <w:widowControl/>
              <w:ind w:left="112" w:right="112" w:hanging="0"/>
              <w:jc w:val="both"/>
              <w:rPr/>
            </w:pPr>
            <w:r>
              <w:rPr/>
              <w:t>Поле заполняется для операций, требующих валютного контроля, если местом проведения расчетов является международная расчетно-клиринговая организация.      Указывается код вида валютной операции и номер паспорта сделки (при наличии) в следующем виде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VOPS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VO</w:t>
            </w:r>
            <w:r>
              <w:rPr>
                <w:rFonts w:cs="Arial" w:ascii="Arial" w:hAnsi="Arial"/>
                <w:b/>
                <w:sz w:val="20"/>
              </w:rPr>
              <w:t>&lt;код вида валютной операции&gt;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S</w:t>
            </w:r>
            <w:r>
              <w:rPr>
                <w:rFonts w:cs="Arial" w:ascii="Arial" w:hAnsi="Arial"/>
                <w:b/>
                <w:sz w:val="20"/>
              </w:rPr>
              <w:t>&lt;номер паспорта сделки&gt;]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/VOPS/VO10050PS11022011/002/000/3/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операция проводится с использованием счета депо типа «С» и счета депо номинального держателя, то Участник клиринга - инициатор Поручения, использующий в операции 19/1 счет депо номинального держателя, указывает текст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NSFER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-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тверждая, что при исполнении операции будут соблюдены требования Решений Совета директоров Банка России, в том числе, требование о зачислении ценных бумаг на счет депо типа «С»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ая дополнительная информация указывается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’DOPOLNITELXNAa INFORMACIa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4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YS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02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20"/>
              </w:rPr>
              <w:t>/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ORUcENI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KLIENTA</w:t>
            </w:r>
            <w:r>
              <w:rPr>
                <w:rFonts w:cs="Arial" w:ascii="Arial" w:hAnsi="Arial"/>
                <w:b/>
                <w:sz w:val="20"/>
              </w:rPr>
              <w:t>'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 xml:space="preserve">/20040426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кается одновременное указание в поле  информации с кодами /VOPS/, /ADDINFO/, /DECL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089" w:leader="none"/>
                <w:tab w:val="left" w:pos="3231" w:leader="none"/>
              </w:tabs>
              <w:ind w:left="114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ле также может указываться признак  резервирования денежных средств для приоритетного исполнения поручения – RSVD. Данный признак не может указываться в поручениях с расчетами online.</w:t>
            </w:r>
          </w:p>
          <w:p>
            <w:pPr>
              <w:pStyle w:val="Normal"/>
              <w:ind w:left="114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RO//RSVD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поле новой строки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SINES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быть указан вид экономической деятельности в кодировке НРД, необходимый для автоматического экспорта договора по сделке РЕПО в репозитарий НРД. Применим для сделок РЕПО, клиринга, управления обеспечением с расчетами в НРД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tab/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BUSINESS/CI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ля поручений по счету в ЦД Казахстана в поле с кодовым словом </w:t>
            </w:r>
            <w:r>
              <w:rPr>
                <w:rFonts w:cs="Arial" w:ascii="Arial" w:hAnsi="Arial"/>
                <w:sz w:val="20"/>
                <w:lang w:val="en-US"/>
              </w:rPr>
              <w:t>CDKZ</w:t>
            </w:r>
            <w:r>
              <w:rPr>
                <w:rFonts w:cs="Arial" w:ascii="Arial" w:hAnsi="Arial"/>
                <w:sz w:val="20"/>
              </w:rPr>
              <w:t>/ должен быть указан код типа сделки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tab/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CDKZ/RNCO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ADDET      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41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IAC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FIAC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финансового инструмента (ценных бумаг), которое должно быть поставлено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ценных бумаг, которое должно быть зачислено на счет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sz w:val="20"/>
              </w:rPr>
              <w:t>UNI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ля облигаций может быть указан код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сумма номинала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ля корзины бумаг указывается нулевое количество с кодом </w:t>
            </w:r>
            <w:r>
              <w:rPr>
                <w:rFonts w:cs="Arial" w:ascii="Arial" w:hAnsi="Arial"/>
                <w:sz w:val="20"/>
                <w:lang w:val="en-US"/>
              </w:rPr>
              <w:t>UNI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3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20"/>
              </w:rPr>
              <w:t>/100000,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6B::SETT//FAMT/100000000,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6B::SETT//UNIT/0,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депо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Н</w:t>
            </w:r>
            <w:r>
              <w:rPr>
                <w:rFonts w:cs="Arial" w:ascii="Arial" w:hAnsi="Arial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sz w:val="20"/>
              </w:rPr>
              <w:t>Депонента - Получателя</w:t>
            </w:r>
            <w:r>
              <w:rPr>
                <w:rFonts w:cs="Arial" w:ascii="Arial" w:hAnsi="Arial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2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sz w:val="20"/>
              </w:rPr>
              <w:t>/17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7A::SAFE//MS9801147521/31MC0009900000F0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IAC      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FIAC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обязательная последовательность D Детали операции, состоящей из двух взаимосвязанных сторон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REPO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полагаемая дата исполнения обязательства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sz w:val="20"/>
              </w:rPr>
              <w:t xml:space="preserve">//20100405 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MA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знак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изнак возможности изменения даты погашения. Заполняется в случае  возможности кредитора  потребовать досрочного исполнения. </w:t>
            </w:r>
          </w:p>
          <w:p>
            <w:pPr>
              <w:pStyle w:val="Normal"/>
              <w:spacing w:before="0" w:after="120"/>
              <w:ind w:left="40" w:hanging="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спользуются следующие коды:</w:t>
            </w:r>
          </w:p>
          <w:p>
            <w:pPr>
              <w:pStyle w:val="Normal"/>
              <w:ind w:left="42" w:hanging="4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ATA</w:t>
            </w:r>
            <w:r>
              <w:rPr>
                <w:rFonts w:cs="Arial" w:ascii="Arial" w:hAnsi="Arial"/>
                <w:b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 xml:space="preserve">изменение даты погашения разрешается </w:t>
            </w:r>
          </w:p>
          <w:p>
            <w:pPr>
              <w:pStyle w:val="Normal"/>
              <w:ind w:left="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MATN - </w:t>
            </w:r>
            <w:r>
              <w:rPr>
                <w:rFonts w:cs="Arial" w:ascii="Arial" w:hAnsi="Arial"/>
                <w:sz w:val="20"/>
              </w:rPr>
              <w:t>изменение даты погашения не разрешается</w:t>
            </w:r>
          </w:p>
          <w:p>
            <w:pPr>
              <w:pStyle w:val="Normal"/>
              <w:ind w:left="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42" w:hanging="42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OMAT//MATA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OMAT//MATN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V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знак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знак автоматической переоценки обеспечения – сохранения либо удаления из сделки исключенных из корзины бумаг.  </w:t>
            </w:r>
          </w:p>
          <w:p>
            <w:pPr>
              <w:pStyle w:val="Normal"/>
              <w:spacing w:before="0" w:after="120"/>
              <w:ind w:left="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уются следующие код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VY</w:t>
            </w:r>
            <w:r>
              <w:rPr>
                <w:rFonts w:cs="Arial" w:ascii="Arial" w:hAnsi="Arial"/>
                <w:b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удаление из сделки исключенных из корзины бумаг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VN</w:t>
            </w:r>
            <w:r>
              <w:rPr>
                <w:rFonts w:cs="Arial" w:ascii="Arial" w:hAnsi="Arial"/>
                <w:b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сохранение в сделке исключенных из корзины бумаг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REVA//REVY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REVA//REVN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IC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етода расчета процентов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MICO//A008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VAS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 денежного рынка для плавающей ставк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[8c]/24x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дикатор денежного рынка, используемый вместе со спрэдом при плавающей ставке. Коды индикаторов определяет НРД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VASU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BOR</w:t>
            </w: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W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P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[N]15d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ная ставк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A::REPO//USD5000,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SP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!c//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]1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рэд, используемый вместе с индикатором денежного рынк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A::R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</w:rPr>
              <w:t>,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21</w:t>
            </w: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HA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[N]15d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тимый процент отклонения обеспеченности сделки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A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HAI</w:t>
            </w:r>
            <w:r>
              <w:rPr>
                <w:rFonts w:cs="Arial" w:ascii="Arial" w:hAnsi="Arial"/>
                <w:b/>
                <w:sz w:val="20"/>
              </w:rPr>
              <w:t>//11,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, подлежащая возврату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T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>5000,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7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C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текстовое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писание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4*35x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второй части сделки. В поле может указываться следующая информаци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текстовое описание нестандартных опций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/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признак связанности сторо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 кодом</w:t>
            </w:r>
            <w:r>
              <w:rPr>
                <w:rFonts w:cs="Arial" w:ascii="Arial" w:hAnsi="Arial"/>
                <w:sz w:val="20"/>
              </w:rPr>
              <w:t xml:space="preserve"> 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AFFL/ в формате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AFFL/1!a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1!a = Y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L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L</w:t>
            </w:r>
            <w:r>
              <w:rPr>
                <w:rFonts w:cs="Arial" w:ascii="Arial" w:hAnsi="Arial"/>
                <w:b/>
                <w:sz w:val="20"/>
              </w:rPr>
              <w:t>0001200000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TURNV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LLATERAL RE-USE/N</w:t>
            </w:r>
          </w:p>
          <w:p>
            <w:pPr>
              <w:pStyle w:val="Normal"/>
              <w:ind w:right="112" w:firstLine="95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SECO//AFFL/N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PO 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REPO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41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D Детали операции, состоящей из двух взаимосвязанных сторон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DET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DET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NETT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изнак возможности неттинга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для клиринговых операций. Используются следующие коды: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- для инструкций, расчет которых производится без неттинга (DVP1), должен указываться код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NET</w:t>
            </w:r>
            <w:r>
              <w:rPr>
                <w:rFonts w:cs="Arial" w:ascii="Arial" w:hAnsi="Arial"/>
                <w:bCs/>
                <w:sz w:val="20"/>
              </w:rPr>
              <w:t>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- для инструкций, расчет которых производится с неттингом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по денежным средствам и ценным бумагам (DVP3), должен указываться код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YNET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22F::NETT//NNET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NETT//YNET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CASY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изнак неттинга по денежным средствам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для клиринговых операций. Может быть указан  при типе расчетов DVP2.  Используется код </w:t>
            </w:r>
            <w:r>
              <w:rPr>
                <w:rFonts w:cs="Arial" w:ascii="Arial" w:hAnsi="Arial"/>
                <w:b/>
                <w:bCs/>
                <w:sz w:val="20"/>
              </w:rPr>
              <w:t>NETS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SY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ETS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T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Используются следующие коды: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 xml:space="preserve">TRAD </w:t>
            </w:r>
            <w:r>
              <w:rPr>
                <w:rFonts w:cs="Arial" w:ascii="Arial" w:hAnsi="Arial"/>
                <w:sz w:val="20"/>
              </w:rPr>
              <w:t>– по умолчанию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PU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для опер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/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SETR//REPU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TCO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13" w:righ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и условий расчетов по операции. Используются следующие код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RCL</w:t>
            </w:r>
            <w:r>
              <w:rPr>
                <w:rFonts w:cs="Arial" w:ascii="Arial" w:hAnsi="Arial"/>
                <w:sz w:val="20"/>
              </w:rPr>
              <w:t xml:space="preserve"> - признак необходимости подачи платежного поручения в расчетный банк по операции 16/3;</w:t>
            </w:r>
          </w:p>
          <w:p>
            <w:pPr>
              <w:pStyle w:val="Normal"/>
              <w:widowControl w:val="false"/>
              <w:ind w:left="111" w:righ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OMC</w:t>
            </w:r>
            <w:r>
              <w:rPr>
                <w:rFonts w:cs="Arial" w:ascii="Arial" w:hAnsi="Arial"/>
                <w:sz w:val="20"/>
              </w:rPr>
              <w:t xml:space="preserve"> -  признак отказа от услуг  управления обеспечением по сделке РЕПО, автоматически формирующих расчетные инструкции по сделке (компенсационные взносы, замены)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При расчетах в международных депозитариях или на локальных рынках могут также указываться следующие коды для частичных расчетов:</w:t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sz w:val="20"/>
              </w:rPr>
              <w:t>NPAR - частичные расчеты запрещены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- частичные расчеты разрешены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RCL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OMC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2F::STCO//PART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2F::STCO//NPAR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L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[8c]/4!c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Признак типа </w:t>
            </w:r>
            <w:r>
              <w:rPr>
                <w:rFonts w:cs="Arial" w:ascii="Arial" w:hAnsi="Arial"/>
                <w:bCs/>
                <w:sz w:val="18"/>
              </w:rPr>
              <w:t>сделки (обязательства)</w:t>
            </w:r>
            <w:r>
              <w:rPr>
                <w:rFonts w:cs="Arial" w:ascii="Arial" w:hAnsi="Arial"/>
                <w:bCs/>
                <w:sz w:val="20"/>
              </w:rPr>
              <w:t xml:space="preserve">. Указывается 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код  генерального соглашения в кодировке НРД (т.е. с использованием кода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генерального соглашения</w:t>
            </w:r>
            <w:r>
              <w:rPr>
                <w:rFonts w:cs="Arial" w:ascii="Arial" w:hAnsi="Arial"/>
                <w:sz w:val="20"/>
              </w:rPr>
              <w:t xml:space="preserve"> определен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>
          <w:trHeight w:val="183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вторяющаяся обязательная подпоследовательность E1 Стороны по расчетам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</w:rPr>
              <w:endnoteReference w:id="2"/>
            </w:r>
          </w:p>
        </w:tc>
      </w:tr>
      <w:tr>
        <w:trPr>
          <w:trHeight w:val="183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4"/>
              <w:rPr>
                <w:bCs w:val="false"/>
                <w:i/>
                <w:i/>
                <w:sz w:val="20"/>
              </w:rPr>
            </w:pPr>
            <w:r>
              <w:rPr>
                <w:rFonts w:eastAsia="Arial"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>Начало необязательной подпоследовательности SETPRTY</w:t>
            </w:r>
            <w:r>
              <w:rPr>
                <w:bCs w:val="false"/>
                <w:sz w:val="20"/>
              </w:rPr>
              <w:t xml:space="preserve"> -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sz w:val="20"/>
                <w:lang w:val="en-US"/>
              </w:rPr>
              <w:t>REAG</w:t>
            </w:r>
            <w:r>
              <w:rPr>
                <w:sz w:val="20"/>
              </w:rPr>
              <w:t xml:space="preserve"> (Получатель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       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 - :4!с//4!а2!а2!с[3!с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 - :4!c//</w:t>
            </w:r>
            <w:r>
              <w:rPr>
                <w:rFonts w:cs="Arial" w:ascii="Arial" w:hAnsi="Arial"/>
                <w:b/>
                <w:sz w:val="20"/>
              </w:rPr>
              <w:t>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 - :4!c/8c/34x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на счет которого должны быть зачислены ценные бумаги в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оле является </w:t>
            </w:r>
            <w:r>
              <w:rPr>
                <w:rFonts w:cs="Arial" w:ascii="Arial" w:hAnsi="Arial"/>
                <w:b/>
                <w:sz w:val="20"/>
              </w:rPr>
              <w:t>обязательны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 для приема ценных бумаг на счет НРД в Clearstream при расчетах в </w:t>
            </w:r>
            <w:r>
              <w:rPr>
                <w:rFonts w:cs="Arial" w:ascii="Arial" w:hAnsi="Arial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sz w:val="20"/>
              </w:rPr>
              <w:t xml:space="preserve"> в опции P или депозитарный код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 в кодировке НРД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 для приема ценных бумаг на счет НРД в </w:t>
            </w:r>
            <w:r>
              <w:rPr>
                <w:rFonts w:cs="Arial" w:ascii="Arial" w:hAnsi="Arial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sz w:val="20"/>
              </w:rPr>
              <w:t xml:space="preserve"> в опции P или депозитарный код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 в кодировке НРД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373" w:leader="none"/>
              </w:tabs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P::REAG//CEDELULL</w:t>
              <w:tab/>
            </w:r>
            <w:r>
              <w:rPr>
                <w:rFonts w:cs="Arial" w:ascii="Arial" w:hAnsi="Arial"/>
                <w:sz w:val="20"/>
                <w:lang w:val="en-US"/>
              </w:rPr>
              <w:t xml:space="preserve">–   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sz w:val="20"/>
                <w:lang w:val="en-US"/>
              </w:rPr>
              <w:t xml:space="preserve"> BIC </w:t>
            </w:r>
            <w:r>
              <w:rPr>
                <w:rFonts w:cs="Arial" w:ascii="Arial" w:hAnsi="Arial"/>
                <w:sz w:val="20"/>
              </w:rPr>
              <w:t>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3373" w:leader="none"/>
                <w:tab w:val="left" w:pos="3656" w:leader="none"/>
              </w:tabs>
              <w:ind w:left="111" w:right="-3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sz w:val="20"/>
              </w:rPr>
              <w:t>0008800000</w:t>
              <w:tab/>
            </w:r>
            <w:r>
              <w:rPr>
                <w:rFonts w:cs="Arial" w:ascii="Arial" w:hAnsi="Arial"/>
                <w:b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 xml:space="preserve">депозитарный код получателя, присвоенный НРД.  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нец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SETPRTY             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PRTY</w:t>
            </w:r>
          </w:p>
        </w:tc>
      </w:tr>
      <w:tr>
        <w:trPr>
          <w:trHeight w:val="183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Окончание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необязательной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одпоследовательност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SETPRTY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AG (</w:t>
            </w:r>
            <w:r>
              <w:rPr>
                <w:rFonts w:cs="Arial" w:ascii="Arial" w:hAnsi="Arial"/>
                <w:b/>
                <w:sz w:val="20"/>
              </w:rPr>
              <w:t>Получатель)</w:t>
            </w:r>
          </w:p>
        </w:tc>
      </w:tr>
      <w:tr>
        <w:trPr>
          <w:trHeight w:val="183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 xml:space="preserve"> (Покупатель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       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 - :4!c/8c/34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Покупатель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</w:rPr>
              <w:t>к</w:t>
            </w:r>
            <w:r>
              <w:rPr>
                <w:rFonts w:cs="Arial" w:ascii="Arial" w:hAnsi="Arial"/>
                <w:b/>
                <w:sz w:val="20"/>
              </w:rPr>
              <w:t xml:space="preserve">лиент Депонента - Получателя </w:t>
            </w:r>
            <w:r>
              <w:rPr>
                <w:rFonts w:cs="Arial" w:ascii="Arial" w:hAnsi="Arial"/>
                <w:sz w:val="20"/>
              </w:rPr>
              <w:t xml:space="preserve">ценных бумаг в НРД. Указывается, если того требуют особенности исполнения операций в выбранном месте проведения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ля клиринговых операций в поле может указываться код клиента участника клиринга, присвоенный НРД. Код должен быть указан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 с кодом </w:t>
            </w:r>
            <w:r>
              <w:rPr>
                <w:rFonts w:cs="Arial" w:ascii="Arial" w:hAnsi="Arial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sz w:val="20"/>
              </w:rPr>
              <w:t>, иначе поле игнорируется при разборе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 xml:space="preserve">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окупателя 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>//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sz w:val="20"/>
              </w:rPr>
              <w:t>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</w:rPr>
              <w:endnoteReference w:id="3"/>
            </w:r>
            <w:r>
              <w:rPr>
                <w:rFonts w:cs="Arial" w:ascii="Arial" w:hAnsi="Arial"/>
                <w:b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00000 </w:t>
            </w:r>
            <w:r>
              <w:rPr>
                <w:rFonts w:cs="Arial" w:ascii="Arial" w:hAnsi="Arial"/>
                <w:sz w:val="20"/>
              </w:rPr>
              <w:t>– код клиента  участника клиринга, присвоенный НРД.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депо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омер счета деп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купателя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Указывается, если того требуют особенности исполнения операций в выбранном месте проведения расчетов -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KRZD</w:t>
            </w:r>
            <w:r>
              <w:rPr>
                <w:rFonts w:cs="Arial" w:ascii="Arial" w:hAnsi="Arial"/>
                <w:sz w:val="20"/>
                <w:szCs w:val="24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65757900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       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 xml:space="preserve"> (Покупатель)</w:t>
            </w:r>
          </w:p>
        </w:tc>
      </w:tr>
      <w:tr>
        <w:trPr>
          <w:trHeight w:val="183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       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Продавец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</w:rPr>
              <w:t>к</w:t>
            </w:r>
            <w:r>
              <w:rPr>
                <w:rFonts w:cs="Arial" w:ascii="Arial" w:hAnsi="Arial"/>
                <w:b/>
                <w:sz w:val="20"/>
              </w:rPr>
              <w:t xml:space="preserve">лиент Поставщика </w:t>
            </w:r>
            <w:r>
              <w:rPr>
                <w:rFonts w:cs="Arial" w:ascii="Arial" w:hAnsi="Arial"/>
                <w:sz w:val="20"/>
              </w:rPr>
              <w:t>ценных бумаг. Заполняется, если это является требованием исполнения операций в выбранном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код BIC продавца (не используется, если  указание BIC не допускает внешний депозитарий).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sz w:val="20"/>
              </w:rPr>
              <w:t>//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sz w:val="20"/>
              </w:rPr>
              <w:t xml:space="preserve">' - </w:t>
            </w:r>
            <w:r>
              <w:rPr>
                <w:rFonts w:cs="Arial" w:ascii="Arial" w:hAnsi="Arial"/>
                <w:sz w:val="20"/>
              </w:rPr>
              <w:t>наименование/ФИО продавца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депо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sz w:val="20"/>
              </w:rPr>
              <w:t>Продавца/клиента Поставщика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Указывается, если того требуют особенности исполнения операций в выбранном месте проведения расчетов -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KRZD</w:t>
            </w:r>
            <w:r>
              <w:rPr>
                <w:rFonts w:cs="Arial" w:ascii="Arial" w:hAnsi="Arial"/>
                <w:sz w:val="20"/>
                <w:szCs w:val="24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97A::SAFE//5699/0</w:t>
            </w:r>
            <w:r>
              <w:rPr>
                <w:rFonts w:cs="Arial" w:ascii="Arial" w:hAnsi="Arial"/>
                <w:b/>
                <w:sz w:val="20"/>
              </w:rPr>
              <w:t>3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7A::SAFE//1150001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       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DEAG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оставщик</w:t>
            </w:r>
            <w:r>
              <w:rPr>
                <w:rFonts w:cs="Arial" w:ascii="Arial" w:hAnsi="Arial"/>
                <w:sz w:val="20"/>
              </w:rPr>
              <w:t xml:space="preserve"> ценных бумаг (контрагент), со счета которого должны быть списаны ценные бумаги в месте проведения расчетов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- депонент НРД при расчетах в НРД – указывается код BIC в опции P, или наименование/ ФИО в опции Q, или депозитарный код в опции R в кодировке НРД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в опции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, наименование/ ФИО в опции Q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sz w:val="20"/>
              </w:rPr>
              <w:t xml:space="preserve">  - </w:t>
            </w:r>
            <w:r>
              <w:rPr>
                <w:rFonts w:cs="Arial" w:ascii="Arial" w:hAnsi="Arial"/>
                <w:sz w:val="20"/>
              </w:rPr>
              <w:t>код BIC поставщика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2" w:right="112" w:hanging="11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>//'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sz w:val="20"/>
              </w:rPr>
              <w:t xml:space="preserve">'  - </w:t>
            </w:r>
            <w:r>
              <w:rPr>
                <w:rFonts w:cs="Arial" w:ascii="Arial" w:hAnsi="Arial"/>
                <w:sz w:val="20"/>
              </w:rPr>
              <w:t xml:space="preserve">наименование/ФИО  поставщика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98" w:hanging="98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sz w:val="20"/>
              </w:rPr>
              <w:t>0008800000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депозитарный код поставщика, присвоенный НРД.</w:t>
            </w:r>
          </w:p>
          <w:p>
            <w:pPr>
              <w:pStyle w:val="Normal"/>
              <w:ind w:left="98" w:right="-13" w:hanging="98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98" w:right="-13" w:hanging="98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При расчетах по операциям, требующим валютного контроля, используются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в опции P, наименование/ФИО в опции Q или депозитарный код поставщика в опции R в кодировке НРД. Использование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 с кодом иного депозитария не допускается.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депо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омер счета деп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оставщика</w:t>
            </w:r>
            <w:r>
              <w:rPr>
                <w:rFonts w:cs="Arial" w:ascii="Arial" w:hAnsi="Arial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казывается номер счета в НРД или в иной расчетной организации, с которого должны быть списаны ценные бумаг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sz w:val="20"/>
              </w:rPr>
              <w:t xml:space="preserve"> /KRZD/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2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sz w:val="20"/>
              </w:rPr>
              <w:t>/17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качестве разделителя между номером счета и кодом раздела счета депо вместо кода /KRZD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sz w:val="20"/>
              </w:rPr>
              <w:t>9801147521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sz w:val="20"/>
              </w:rPr>
              <w:t>/3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>000990000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 xml:space="preserve">00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sz w:val="20"/>
              </w:rPr>
              <w:t>9801147521/3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>000990000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 xml:space="preserve">00 </w:t>
            </w:r>
            <w:r>
              <w:rPr>
                <w:rFonts w:cs="Arial" w:ascii="Arial" w:hAnsi="Arial"/>
                <w:b/>
                <w:sz w:val="20"/>
                <w:szCs w:val="24"/>
              </w:rPr>
              <w:t xml:space="preserve">– </w:t>
            </w:r>
            <w:r>
              <w:rPr>
                <w:rFonts w:cs="Arial" w:ascii="Arial" w:hAnsi="Arial"/>
                <w:sz w:val="20"/>
                <w:szCs w:val="24"/>
              </w:rPr>
              <w:t>если</w:t>
            </w:r>
            <w:r>
              <w:rPr>
                <w:rFonts w:cs="Arial" w:ascii="Arial" w:hAnsi="Arial"/>
                <w:b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местом проведения расчетов является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 xml:space="preserve">//552900202 – </w:t>
            </w:r>
            <w:r>
              <w:rPr>
                <w:rFonts w:cs="Arial" w:ascii="Arial" w:hAnsi="Arial"/>
                <w:sz w:val="20"/>
              </w:rPr>
              <w:t xml:space="preserve">если местом проведения расчетов является другая организация, не использующая разделы  </w:t>
            </w:r>
          </w:p>
        </w:tc>
      </w:tr>
    </w:tbl>
    <w:p>
      <w:pPr>
        <w:sectPr>
          <w:footerReference w:type="default" r:id="rId2"/>
          <w:endnotePr>
            <w:numFmt w:val="decimal"/>
          </w:endnotePr>
          <w:type w:val="nextPage"/>
          <w:pgSz w:orient="landscape" w:w="16838" w:h="11906"/>
          <w:pgMar w:left="1701" w:right="567" w:gutter="0" w:header="0" w:top="427" w:footer="284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708"/>
        <w:gridCol w:w="709"/>
        <w:gridCol w:w="850"/>
        <w:gridCol w:w="2126"/>
        <w:gridCol w:w="2338"/>
        <w:gridCol w:w="71"/>
        <w:gridCol w:w="7372"/>
      </w:tblGrid>
      <w:tr>
        <w:trPr/>
        <w:tc>
          <w:tcPr>
            <w:tcW w:w="8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CL 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40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10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37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Информация о документах</w:t>
            </w:r>
            <w:r>
              <w:rPr>
                <w:rFonts w:cs="Arial" w:ascii="Arial" w:hAnsi="Arial"/>
                <w:sz w:val="20"/>
              </w:rPr>
              <w:t xml:space="preserve">, на основании которых совершена сделка (код документа, наименование, номер, дата)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 в следующих случаях: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если это является требованием исполнения операции в месте проведения расчетов </w:t>
            </w:r>
            <w:r>
              <w:rPr>
                <w:rFonts w:cs="Arial" w:ascii="Arial" w:hAnsi="Arial"/>
                <w:color w:val="000000"/>
                <w:sz w:val="20"/>
              </w:rPr>
              <w:t>(например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ЦД Казахстана)</w:t>
            </w:r>
            <w:r>
              <w:rPr>
                <w:rFonts w:cs="Arial" w:ascii="Arial" w:hAnsi="Arial"/>
                <w:sz w:val="20"/>
              </w:rPr>
              <w:t xml:space="preserve">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 по операциям, требующим валютного контроля, если местом проведения расчетов является международная расчетно-клиринговая организация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 при необходимости указания номера и даты генерального соглашения по сделке РЕПО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Формат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оля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lang w:val="en-US"/>
              </w:rPr>
              <w:endnoteReference w:id="4"/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sz w:val="20"/>
                <w:lang w:val="en-US"/>
              </w:rPr>
              <w:t>NSMPG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в других случаях не указывается);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((не более 16 символов)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DECL//TYPE/BYSA/NUMB/78/DATE/20110402/TYP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P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12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706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, если указан документ без номера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DECL//TYPE/INDA//DATE/20040402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AC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3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олнительная информация о контрагенте – местонахождение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ат поля: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rFonts w:eastAsia="Arial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:70С::PACO//DOMI/2!c</w:t>
            </w:r>
            <w:r>
              <w:rPr>
                <w:color w:val="000000"/>
                <w:sz w:val="20"/>
              </w:rPr>
              <w:t xml:space="preserve">,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де 2!c – код ISO страны местонахождения контрагента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олняется по операциям, требующим валютного контроля, если местом проведения расчетов является международная расчетно-клиринговая организация. Может не заполняться, если указан код BIC поставщика и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позитарный код поставщика, присвоенный НРД.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73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4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74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SET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sz w:val="20"/>
              </w:rPr>
              <w:t xml:space="preserve"> – расчетная организация, в которой осуществляется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sz w:val="20"/>
              </w:rPr>
              <w:t xml:space="preserve">NADCRUMM </w:t>
            </w:r>
            <w:r>
              <w:rPr>
                <w:rFonts w:cs="Arial" w:ascii="Arial" w:hAnsi="Arial"/>
                <w:sz w:val="20"/>
              </w:rPr>
              <w:t>в опции P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расчетный депозитарий - указывается код BIC депозитария, являющегося местом проведения расчетов по ценным бумагам в опции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EDELULL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PRTY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4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417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417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обязательная повторяющаяся подпоследовательность E2  Стороны по расчетам по денежным средствам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4174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PAYE (Отправитель денежных средств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HPRTY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CSH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Y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Кредитная организация Отправителя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заполняется, если местом проведения расчетов является  международная расчетно-клиринговая организац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3302" w:hanging="326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AY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IMRUMM</w:t>
            </w:r>
            <w:r>
              <w:rPr>
                <w:rFonts w:cs="Arial" w:ascii="Arial" w:hAnsi="Arial"/>
                <w:sz w:val="20"/>
              </w:rPr>
              <w:t xml:space="preserve">         - 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98" w:right="-13" w:hanging="98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:95R::PAYE/RUIC/044000325  -  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ИК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98" w:right="-13" w:hanging="98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98" w:right="-13" w:hanging="98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Код БИК также может быть указан с опцией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>::PAYE//044000325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7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ASH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чет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омер лицевого счета Отправителя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заполняется, если местом проведения расчетов является  международная расчетно-клиринговая организац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7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20"/>
              </w:rPr>
              <w:t>//987654321987987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HPRTY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CSH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4174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PAYE (Отправитель денежных средств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4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BENM (Бенефициар денежных средств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HPRTY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CSH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Кредитная организация Бенефициара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заполняется, если местом проведения расчетов является  международная расчетно-клиринговая организац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IMRUMM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–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98" w:right="-13" w:hanging="98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UIC</w:t>
            </w:r>
            <w:r>
              <w:rPr>
                <w:rFonts w:cs="Arial" w:ascii="Arial" w:hAnsi="Arial"/>
                <w:b/>
                <w:sz w:val="20"/>
              </w:rPr>
              <w:t xml:space="preserve">/044000325   – </w:t>
            </w:r>
            <w:r>
              <w:rPr>
                <w:rFonts w:cs="Arial" w:ascii="Arial" w:hAnsi="Arial"/>
                <w:sz w:val="20"/>
              </w:rPr>
              <w:t xml:space="preserve">код БИК </w:t>
            </w:r>
          </w:p>
          <w:p>
            <w:pPr>
              <w:pStyle w:val="Normal"/>
              <w:ind w:left="98" w:right="-13" w:hanging="98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98" w:right="-13" w:hanging="98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Код БИК также может быть указан с опцией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ind w:left="98" w:right="-13" w:hanging="98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>::BENM//044000325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97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ASH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чет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35х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омер лицевого счета Бенефициара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заполняется, если местом проведения расчетов является  международная расчетно-клиринговая организац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7А::CASH//987654321987987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HPRTY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CSH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4174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 xml:space="preserve"> (Бенефициар денежных средств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4174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E2 Стороны по расчетам по денежным средствам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4174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вторяющаяся обязательная подпоследовательность E3 Суммы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T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4!c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 денежных средств. Используются следующие определители: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T, DEAL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5000, - </w:t>
            </w:r>
            <w:r>
              <w:rPr>
                <w:rFonts w:cs="Arial" w:ascii="Arial" w:hAnsi="Arial"/>
                <w:sz w:val="20"/>
              </w:rPr>
              <w:t>общая сумма денежных средств, которые должны быть выплачены за ценные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5000,00 - </w:t>
            </w:r>
            <w:r>
              <w:rPr>
                <w:rFonts w:cs="Arial" w:ascii="Arial" w:hAnsi="Arial"/>
                <w:sz w:val="20"/>
              </w:rPr>
              <w:t>код валюты ISO и  сумма сделк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Заполняется, если это является требованием исполнения операции в месте проведения расчетов, в том числе при расчетах в международных депозитариях или на локальных рынках.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T</w:t>
            </w:r>
          </w:p>
        </w:tc>
        <w:tc>
          <w:tcPr>
            <w:tcW w:w="74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AMT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417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DET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417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&gt;</w:t>
            </w:r>
          </w:p>
        </w:tc>
        <w:tc>
          <w:tcPr>
            <w:tcW w:w="1417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4!c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C </w:t>
            </w:r>
            <w:r>
              <w:rPr>
                <w:rFonts w:cs="Arial" w:ascii="Arial" w:hAnsi="Arial"/>
                <w:b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C - :4!c//2!a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 - :4!c/8c/34x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OR, 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OR - депозитарный код инициатора поручения депо, присвоенный НРД указывается в случае, если Отправитель сообщения (депонент НРД) не является его инициатором. Обязательно указывается при подаче поручения попечителем счета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INVE - ISO код страны инвестора,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</w:rPr>
              <w:t>С0009900121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7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4174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tabs>
          <w:tab w:val="clear" w:pos="720"/>
          <w:tab w:val="left" w:pos="13608" w:leader="none"/>
          <w:tab w:val="left" w:pos="13750" w:leader="none"/>
          <w:tab w:val="left" w:pos="13892" w:leader="none"/>
        </w:tabs>
        <w:rPr/>
      </w:pPr>
      <w:r>
        <w:rPr/>
      </w:r>
    </w:p>
    <w:sectPr>
      <w:endnotePr>
        <w:numFmt w:val="decimal"/>
      </w:endnotePr>
      <w:type w:val="continuous"/>
      <w:pgSz w:orient="landscape" w:w="16838" w:h="11906"/>
      <w:pgMar w:left="1701" w:right="567" w:gutter="0" w:header="0" w:top="427" w:footer="284" w:bottom="51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подпоследовательности </w:t>
      </w:r>
      <w:r>
        <w:rPr>
          <w:lang w:val="en-US"/>
        </w:rPr>
        <w:t>SETPRTY</w:t>
      </w:r>
      <w:r>
        <w:rPr>
          <w:rFonts w:cs="Arial" w:ascii="Arial" w:hAnsi="Arial"/>
          <w:b/>
          <w:bCs/>
        </w:rPr>
        <w:t xml:space="preserve"> </w:t>
      </w:r>
      <w:r>
        <w:rPr/>
        <w:t>стороны по расчетам указываются в произвольном порядке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4"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sz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</w:rPr>
        <w:t>В текстовом поле :70E::</w:t>
      </w:r>
      <w:r>
        <w:rPr>
          <w:sz w:val="20"/>
          <w:lang w:val="en-US"/>
        </w:rPr>
        <w:t>DECL</w:t>
      </w:r>
      <w:r>
        <w:rPr>
          <w:sz w:val="20"/>
        </w:rPr>
        <w:t xml:space="preserve"> используются формат и коды, рекомендованные NSMPG.</w:t>
      </w:r>
    </w:p>
    <w:p>
      <w:pPr>
        <w:pStyle w:val="End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FF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FF0000"/>
      <w:sz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basedOn w:val="Style8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Ssrwqtfieldvalue">
    <w:name w:val="ssrwqt-field-value"/>
    <w:basedOn w:val="Style6"/>
    <w:qFormat/>
    <w:rPr/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  <w:sz w:val="20"/>
      <w:lang w:val="en-US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30:00Z</dcterms:created>
  <dc:creator>Pervova@nsd.ru</dc:creator>
  <dc:description/>
  <cp:keywords/>
  <dc:language>en-US</dc:language>
  <cp:lastModifiedBy>NSD2</cp:lastModifiedBy>
  <cp:lastPrinted>2006-11-03T15:41:00Z</cp:lastPrinted>
  <dcterms:modified xsi:type="dcterms:W3CDTF">2022-04-14T08:50:00Z</dcterms:modified>
  <cp:revision>28</cp:revision>
  <dc:subject/>
  <dc:title>МТ541</dc:title>
</cp:coreProperties>
</file>